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1743537579"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1440842660"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